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39066385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72498139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